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0171111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2341227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79028151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5295665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889649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0841731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6146895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3910567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3667618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156937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7039780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1352540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9032352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0922147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0448021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3317570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1050023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5677671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4273301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95505777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0321155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5938044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1480225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1991337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9712700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5569243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6681986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2350818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5274681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8108998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7244282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8847467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781767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6301884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0959265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3667881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9305103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4648868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7580796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0960431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140311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6918432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8905162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4656822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45851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2852575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